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RESUMEN DE CULTURAS ANDINA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hanging="142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UNTUR WASI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Cajamarca (Sierra Norte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Inicial o Temprano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yas de oro más antiguas de América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olitos con rasgos de felinos y serpientes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20"/>
          <w:szCs w:val="20"/>
        </w:rPr>
        <w:t>Templo de piedra en Cerro La Copa (San Pablo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hanging="142"/>
        <w:rPr/>
      </w:pPr>
      <w:r>
        <w:rPr>
          <w:rFonts w:cs="Tahoma" w:ascii="Tahoma" w:hAnsi="Tahoma"/>
          <w:b/>
          <w:sz w:val="20"/>
          <w:szCs w:val="20"/>
          <w:u w:val="single"/>
        </w:rPr>
        <w:t>MOXEQUE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ncash (Sierra Nort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Inicial o Tempran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lo con terrazas escalonadas y pinturas de vivos colores (máscaras)</w:t>
      </w:r>
    </w:p>
    <w:p>
      <w:pPr>
        <w:pStyle w:val="Normal"/>
        <w:ind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hanging="142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CHÍN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ncash (Costa Nort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Inicial o Temprano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lo con monolitos grabados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>Escenas de guerreros / sangrientos sacrificios humano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HAVÍ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 de origen: Ancash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ea de influencia: Tumbes a Ica (costa y sierra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mer Horizonte = Horizonte Tempran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Medi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geniería hidráulica (control del agua): acueductos / reservorio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neralización del cultivo del maíz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dene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tado teocrático (= gobernado por sacerdotes / poder basado en la religión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color negro / forma globular / asa estribo / decoraciones incisa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quitectura: plazas hundidas / templos en U / columnas / galerías subterránea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cultura: Lanzón Monolític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cultura: cabezas clava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cultura: Estela Raimondi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igión: dioses con rasgos de felinos y serpientes / aspecto feroz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lio C. Tello: origen amazónic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lto religioso pan-andino (en todo el Perú y Ande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ARACA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Ica (costa sur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elo árido y desértico (sin agua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tecedente de Nazca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glos VII al I a.C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Fina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 etapas: Cavernas / Necrópoli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nología agrícola: wachaques o chacras hundida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godón de muchos colores (marrón, azul, etc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xtilería: mantos de color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mias envueltas en fardos funerarios / posición feta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cina: trepanaciones craneana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formación craneana: “cabezas largas”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VICÚS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Piura (costa Norte)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Final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huacos “silbadores”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alurgia: cobre y “tumbaga” (=aleación Au + Ag)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rramientos en forma de bota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Tahoma" w:ascii="Tahoma" w:hAnsi="Tahoma"/>
          <w:b/>
          <w:sz w:val="20"/>
          <w:szCs w:val="20"/>
          <w:u w:val="single"/>
        </w:rPr>
        <w:t>PUKARÁ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Puno (Lago Titicaca / Altiplano)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Final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ecedente de Tiahuanaco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ullpas: torres funerarias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nadería de camélidos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nología agrícola: waru warus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ltivos de altura (tubérculos andinos)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talezas hechas con piedra rojiza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SALINAR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La Libertad (Costa Norte)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Fina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ecedente de Moch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febrería (joyas de oro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OCHICA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La Libertad y Lambayeque (Costa Norte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20"/>
        </w:rPr>
        <w:t>Abarcó de Piura a Ancas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 regiones: Norte y Su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uaca Rajad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ñor de Sipán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ñora de Cao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 José de Moro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uacas del Sol y de la Lun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uaca del Brujo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emprano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ricultura muy desarrollad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ales de riego: Ascope / La Cumbr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sca: caballitos de totor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ñores: poderes absoluto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dad militarista y estratificad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sioneros de guerra: sacrificios humano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realista (escenas de la vida diaria) / escultórica / asa estribo / colores: crema, ocre, naranja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huaco-retrato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conografía: rica y variada (datos sobre cultura y vida cotidiana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quitectura: muros de adobe, patios rectangulares, frisos decorativos, pinturas vivos colore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uacas = centros administrativos y templo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uacas = hechas con plataformas escalonadas (millones de adobes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obes = pago tributos y control de población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alurgia: una de las más avanzada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febrería: joyas maravillosas de oro, plata y piedras preciosa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rramientos: ajuar funerario según jerarquía social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20"/>
        </w:rPr>
        <w:t>Dios Ai Apaec = Degollador o Decapitado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oses: Shi = luna; Nii = mar; Fur = iguana (muerte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llares pintados: ¿oráculo o escritura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ioma muchik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ponimia = Llampallec, Firru Ñap, Paiján, etc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katnamú: horóscop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NAZCA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Ica (Costa Sur)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: Cahuachi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Estaquería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medio Temprano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glos I al VII d.C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dad militarista: guerreros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uerreros: pinturas de halcón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bezas trofeo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nología hidráulica: acueductos subterráneos / canales de riego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forma globular / asa puente / pictórica (pintada) / polícroma (15 colores)/decoraciones estilizadas o geométricas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íneas de Nazca: geoglifos gigantescos (mono, araña, colibrí, etc.)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ía Reiche: La Dama de la Pampa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TIAHUANACO: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  <w:sz w:val="20"/>
          <w:szCs w:val="20"/>
        </w:rPr>
        <w:t>Centro: Altiplano o Meseta del Collao (Puno / Bolivia)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 etapas: cultura regional (Intermedio Temprano)/Horizonte Medio (con Wari)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nología agrícola: andenes / waru warus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ricultura de altura: tubérculos y granos andinos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nadería de camélidos: llamas y alpacas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rol vertical de pisos ecológicos (intercambio de productos de diversas alturas)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quitectura: construcciones con gigantescos bloques de piedra tallada / cabezas clavas / grapas de cobre/pirámides truncas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lasasaya / Akapana / Pumapunku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 típica = Kero (vaso de boca ancha)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cultura lítica: monolitos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tada del Sol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igión: dios principal = Wiracocha = Dios de las Varas o de los Báculo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WARI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yacuch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rizonte Medio = 2do. Horizont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existió con Tiahuanac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mer imperio andin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arcó desde Cuzco hasta Piura (costa y sierra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ificación urbana: red de ciudades con murallas y almacene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udades importantes: Wari Viñaque, Willkawaín, Pikillacta, Wariwillka, Huiracochapampa, Cajamarquilla, Pachacámac, Cerro Baú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rcio inter-regional (caminos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 típica: tazones ceremoniale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 producida en serie (moldes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  <w:szCs w:val="20"/>
        </w:rPr>
        <w:t>Textilería: motivos geométricos / aves y máscaras  estilizada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xtilería: gorritos cuadrados de lana con cuatro punta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  <w:szCs w:val="20"/>
        </w:rPr>
        <w:t>Religión: Dios Bizco (parecido al Dios de las Varas o de los Báculos de Chavín y Tiahuanaco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 de caminos / quechua / quipus: ¿precursores de Incas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mias en fardos funerarios (ej: Huaca Pucllana – San Isidro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CHIMÚ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La Libertad (Costa Norte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: Chan chá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arcó desde Tumbes a Lima (Costa Norte y Centro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: Intermedio Tardío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enda de Naylamp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ianza con Cajamarca y Chachapoyas vs. Inca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alurgia: muy avanzada (joyas y adornos de oro, plata y aleaciones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típica Tumi = cuchillo ceremonial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nchán = ciudad de barro más grande del mundo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quitectura: muros de adobe / decoraciones con relieves geométrico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color negro predominante / forma globular / asa estrib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CAJAMAR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Cajamarca (Sierra Nor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ianza con Chimú y Chachapoyas vs. In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 típica: vasija trípode (tres pata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ntanillas: orificios en la roca usados como tumbas colectiv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ntanillas : Otuzco / Combay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os: Catequil (= ray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ioma = cul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ueductos en Cumbemayo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CHACHAPOYAS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mazonas (Selva Nort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ábitat: Selva Alta (montañas cubiertas de vegetación y neblina / región más lluviosa del Perú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udades: Kuélap / Gran Pajat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ianza con Cajamarca y Chimú vs. Inca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284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rquitectura: construcciones circulares de piedra / diseños geométricos / techos cónicos de   paj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mias: Laguna de los Cóndore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rcófagos de Karajía: Purumachu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tatuas de madera: Pinchudos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CHINCH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  <w:szCs w:val="20"/>
        </w:rPr>
        <w:t>Centro: Ica (Costa Sur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: Tambo de Mora / Huaca Centine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mejores navegantes y comerciantes del Perú Antigu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ltura con mayor proporción de comerciantes y pescadores del Antiguo Per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rcio internacional marítimo (del Ecuador al Altiplan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tos: mullu, esmeraldas, cobre, tejidos, pescado, sal, maíz, coca, tejidos, cerami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ximo gobernante: Chinchaycápac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orporados pacíficamente al Tahuantinsuyo (siglo XV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ñor de Chincha entraba en andas a las ceremonias detrás del Inc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quitectura: construcciones amuralladas de adobe con diseños geométric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culturas en madera: remos tallad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simple con diseños geométric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igión: dioses Chinchaycámac / Urpiwacha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HANCA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purímac / Ayacucho / Huancavelica (Sierra Sur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federación de tribus guerreras (Chankas / Wankas / Pokra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fes = Sinchi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roces guerreros, temidos por sus costumbres  (hacer tambores con la piel de sus enemigos / beber chicha en el cráneo de sus rivale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uerra vs. Inkas por expansión: derro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rrota por Pachacútec (leyenda de Pururauca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REINO DEL CUZCO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mera etapa de la historia incaica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 = Cuzco (Sur andino)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igen: leyenda Manco Cápac y Mama Ocllo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igen: leyenda Hermanos Ayar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uerra vs. Chankas: líder Pachacútec / Leyenda Pururaucas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ctoria vs. Chankas = momento decisivo / empieza expansión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conomía agrícola y ganadera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ka = gobernante supremo (todos los poderes)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 de caminos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entes colgantes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ipus = almacenar y transmitir información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080" w:right="170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Black" w:hAnsi="Arial Black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0:00:00Z</dcterms:created>
  <dc:creator>Beautiful Lia</dc:creator>
  <dc:description/>
  <cp:keywords/>
  <dc:language>en-US</dc:language>
  <cp:lastModifiedBy>ELIZABETH</cp:lastModifiedBy>
  <dcterms:modified xsi:type="dcterms:W3CDTF">2009-09-16T01:09:00Z</dcterms:modified>
  <cp:revision>46</cp:revision>
  <dc:subject/>
  <dc:title>RESUMEN DE CULTURAS ANDINAS</dc:title>
</cp:coreProperties>
</file>